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rd Gra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tt Foresman Unit 4 by Kristi Waltke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Vocabulary Word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715518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1260"/>
                              <w:gridCol w:w="1440"/>
                              <w:gridCol w:w="1260"/>
                              <w:gridCol w:w="1260"/>
                              <w:gridCol w:w="1260"/>
                              <w:gridCol w:w="14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woopi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en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ruggl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ifti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lari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op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ain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gg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p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a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utru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er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d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terfall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or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bel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i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ar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pa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stom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mp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rok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wn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ir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inu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rre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a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lebr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lle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ull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ed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rambl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ho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lutch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72pt;mso-wrap-distance-left:9pt;mso-wrap-distance-right:9pt;mso-wrap-distance-top:0pt;mso-wrap-distance-bottom:0pt;margin-top:17.5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1260"/>
                        <w:gridCol w:w="1440"/>
                        <w:gridCol w:w="1260"/>
                        <w:gridCol w:w="1260"/>
                        <w:gridCol w:w="1260"/>
                        <w:gridCol w:w="1440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woopi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en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uggl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ifti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ari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op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ain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gg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a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tru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erag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er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d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terfall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or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bel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i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ar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a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stom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mp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ok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own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irr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inu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rren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al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lebra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lle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ull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ed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ambl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ho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utch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pelling Words                                                                                                       Targeted Strategies and Skill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0</wp:posOffset>
                </wp:positionV>
                <wp:extent cx="4686300" cy="3513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r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pai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nt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s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i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ni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dit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p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l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flo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t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nd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rtai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door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st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le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r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t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lin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r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r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m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rself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grow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wimm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m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eep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fix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l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ro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w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t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p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ar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fec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t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ur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lgri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poin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gan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e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rv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go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o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lo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ff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tim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ipp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tri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rst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du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m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njo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kou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s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l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fiel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duct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oa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etermin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ecau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nnounc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erch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elief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mercia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edic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harmac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mbr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omato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irlwin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idsec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journal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urch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otato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orthwhi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verwei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mut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urt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ornado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virtua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ehistori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ian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ntra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6.65pt;mso-wrap-distance-left:0pt;mso-wrap-distance-right:9pt;mso-wrap-distance-top:0pt;mso-wrap-distance-bottom:0pt;margin-top:10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wol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r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pai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nt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s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i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ni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it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p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l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flo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t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nd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rtai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door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st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r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t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lin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r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r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m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rself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grow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mm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m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eep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t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fix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l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ero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w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t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p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ar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fec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t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ur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lgri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rb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poin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e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rv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go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o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o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ff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tim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ipp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tri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rst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du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m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njo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kou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st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l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fiel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duct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oa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termin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cau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nnounc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erch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elief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mercia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dic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harmac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mbr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omato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irlwin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idsec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journal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urch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otato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orthwhi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verwei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mut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urt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ornado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virtua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histori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ian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ntra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92775</wp:posOffset>
                </wp:positionH>
                <wp:positionV relativeFrom="page">
                  <wp:posOffset>2972435</wp:posOffset>
                </wp:positionV>
                <wp:extent cx="3815715" cy="2183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27"/>
                              <w:gridCol w:w="1260"/>
                              <w:gridCol w:w="126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eek 4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ng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ttest, Coldest, Highest, Deepe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cks In His Hea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erica’s Champion Swimmer: Gertrude Ederl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ly, Eagle, Fly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ntasy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lk T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eraliz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ot and T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vate and Use Prior Knowledg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phic Organiz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171.95pt;mso-wrap-distance-left:9pt;mso-wrap-distance-right:9pt;mso-wrap-distance-top:0pt;mso-wrap-distance-bottom:0pt;margin-top:234.05pt;mso-position-vertical-relative:page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6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27"/>
                        <w:gridCol w:w="1260"/>
                        <w:gridCol w:w="1260"/>
                        <w:gridCol w:w="1224"/>
                      </w:tblGrid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eek 4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ng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ottest, Coldest, Highest, Deepe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cks In His Hea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erica’s Champion Swimmer: Gertrude Ederl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ly, Eagle, Fly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ntasy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lk T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eraliz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 and T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vate and Use Prior Knowledg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phic Organiz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d Wall Word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52070</wp:posOffset>
                </wp:positionV>
                <wp:extent cx="3946525" cy="1008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080"/>
                              <w:gridCol w:w="1158"/>
                              <w:gridCol w:w="1169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oth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other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ristm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ard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end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r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ther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p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m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rsty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fix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dit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point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wimm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79.4pt;mso-wrap-distance-left:9pt;mso-wrap-distance-right:9pt;mso-wrap-distance-top:0pt;mso-wrap-distance-bottom:0pt;margin-top:4.1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080"/>
                        <w:gridCol w:w="1158"/>
                        <w:gridCol w:w="1169"/>
                        <w:gridCol w:w="1476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oth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other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ristm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ard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end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r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ther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p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m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rsty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fix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it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ster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th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point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mm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dr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31:00Z</dcterms:created>
  <dc:creator>BPS</dc:creator>
  <dc:description/>
  <cp:keywords/>
  <dc:language>en-US</dc:language>
  <cp:lastModifiedBy>BPS</cp:lastModifiedBy>
  <dcterms:modified xsi:type="dcterms:W3CDTF">2010-04-30T20:32:00Z</dcterms:modified>
  <cp:revision>1</cp:revision>
  <dc:subject/>
  <dc:title>Third Grade</dc:title>
</cp:coreProperties>
</file>